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9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5.03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107</w:t>
      </w:r>
      <w:r>
        <w:rPr>
          <w:spacing w:val="20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color w:val="000000"/>
          <w:szCs w:val="28"/>
        </w:rPr>
        <w:t>Руководствуясь  статьей  33  Бюджетного  кодекса   Российской Федерации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,2, 7-10, 12,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4530651,662 тыс. руб., в том числе объем безвозмездных поступлений в сумме 1893727,55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4831021,719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0370,057 тыс. руб., что составляет 11,4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3488817,839» заменить цифрами «3487153,90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25 цифры «12060,007» заменить цифрами «12098,00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26 цифры «12060,007» заменить цифрами «12098,00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Дополнить подпунктом 18.1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«18.1. Установить, что бюджетные ассигнования на осуществление бюджетных инвестиций в форме капитальных вложений в объекты капитального строительства муниципальной собственности города Смоленска за счет средств бюджета города Смоленска предоставляются в соответствии с настоящим решением и Перечнем объектов капитального строительства муниципальной собственности города Смоленска на 2016 год, утверждаемым нормативным правовым актом Администрации города Смоленска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Дополнить подпунктом 18.2 следующего содержа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«18.2. Утвердить объем бюджетных ассигнований на осуществление бюджетных инвестиций  в форме капитальных вложений в объекты капитального строительства муниципальной собственности города Смоленска в сумме 2473,173 тыс. руб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7. </w:t>
      </w:r>
      <w:r>
        <w:rPr>
          <w:szCs w:val="28"/>
        </w:rPr>
        <w:t>Приложения №  1,2, 7-10, 12, 16 изложить в новой редакции согласно прилож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1 - 8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   Н.Н. Алашеев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1:00Z</dcterms:created>
  <dc:creator>budget05</dc:creator>
  <dc:description/>
  <cp:keywords/>
  <dc:language>en-US</dc:language>
  <cp:lastModifiedBy>kredit02</cp:lastModifiedBy>
  <cp:lastPrinted>2016-02-01T13:52:00Z</cp:lastPrinted>
  <dcterms:modified xsi:type="dcterms:W3CDTF">2016-03-29T06:54:00Z</dcterms:modified>
  <cp:revision>18</cp:revision>
  <dc:subject/>
  <dc:title>О бюджете города</dc:title>
</cp:coreProperties>
</file>